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аково Тверской области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»________ 2025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итет по управлению имуществом и земельным отношениям Администрации Конако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, ИНН 6911002028, юридический адрес: Тверская область, г. Конаково, ул. Энергетиков, д. 13, в лице Председателя Комитета Веряскиной Татьяны Михайловны, действующего на основании Положения о Комитете, действующий за Конаковский муниципальный округ Тверской области ИНН 6911004378, с одной стороны, именуемый далее «Арендодатель» и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 именуемый далее «Арендатор», вместе именуемые "Стороны", заключили настоящий договор о нижеследующ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Арендодатель передает Арендатору во временное владение и пользование на возмездной основе принадлежащее ему на праве собственности  муниципальное имущество: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- 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>нежилые помещения №№ 18, 19 площадью 21,5 кв.м. в административном здании с кадастровым № 69:15:0000025:829 по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адресу: Тверская область, Конаковский муниципальный округ, пгт.Изоплит, ул.Пионерская, д.1, (далее – Имущество, Помещения) </w:t>
      </w:r>
      <w:r>
        <w:rPr>
          <w:rFonts w:cs="Times New Roman" w:ascii="Times New Roman" w:hAnsi="Times New Roman"/>
          <w:sz w:val="24"/>
          <w:szCs w:val="24"/>
        </w:rPr>
        <w:t>целевое использование: под парикмахерскую.</w:t>
      </w:r>
    </w:p>
    <w:p>
      <w:pPr>
        <w:pStyle w:val="ConsPlusNormal"/>
        <w:widowControl w:val="false"/>
        <w:shd w:fill="FFFFFF" w:val="clear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Использование имущества  не должно противоречить назнач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Имущество принадлежит Арендодателю на праве собственности, что подтверждается  записью регистрации № 69:15:0000025:829-69/182/2024-1 от 19.06.2024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690" w:hanging="9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обязуется:</w:t>
      </w:r>
    </w:p>
    <w:p>
      <w:pPr>
        <w:pStyle w:val="Normal"/>
        <w:ind w:left="600" w:hanging="0"/>
        <w:jc w:val="both"/>
        <w:rPr/>
      </w:pPr>
      <w:r>
        <w:rPr>
          <w:color w:val="000000"/>
          <w:spacing w:val="1"/>
        </w:rPr>
        <w:t>2.1.1. Передать Арендатору  по акту приема-передачи помещения, указанные в п.1.1. Настоящего договора в течение 3 (трех) календарных дней с момента подписания  договора, который  с момента подписания его сторонами является неотъемлемой частью настоящего договора; помещения  должны быть переданы в состоянии, соответствующем характеристикам, указанным в техническом паспорте, и их назначению.</w:t>
      </w:r>
    </w:p>
    <w:p>
      <w:pPr>
        <w:pStyle w:val="Normal"/>
        <w:ind w:left="60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2.1.2. В случае аварий, происшедших не по вине Арендатора, оказывать необходимое содействие по устранению их последствий.</w:t>
      </w:r>
    </w:p>
    <w:p>
      <w:pPr>
        <w:pStyle w:val="Normal"/>
        <w:numPr>
          <w:ilvl w:val="1"/>
          <w:numId w:val="1"/>
        </w:numPr>
        <w:ind w:left="600" w:hanging="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имеет право:</w:t>
      </w:r>
    </w:p>
    <w:p>
      <w:pPr>
        <w:pStyle w:val="Normal"/>
        <w:ind w:left="600" w:hanging="0"/>
        <w:jc w:val="both"/>
        <w:rPr/>
      </w:pPr>
      <w:r>
        <w:rPr>
          <w:color w:val="000000"/>
          <w:spacing w:val="1"/>
        </w:rPr>
        <w:t xml:space="preserve">2.2.1. Проверять состояние сданных в аренду  помещений, указанных  в п.1.1. настоящего договора, не вмешиваясь при этом в хозяйственную деятельность Арендатора. </w:t>
      </w:r>
    </w:p>
    <w:p>
      <w:pPr>
        <w:pStyle w:val="Normal"/>
        <w:numPr>
          <w:ilvl w:val="1"/>
          <w:numId w:val="1"/>
        </w:numPr>
        <w:ind w:left="600" w:hanging="0"/>
        <w:jc w:val="both"/>
        <w:rPr/>
      </w:pPr>
      <w:r>
        <w:rPr>
          <w:b/>
          <w:bCs/>
          <w:color w:val="000000"/>
          <w:spacing w:val="1"/>
        </w:rPr>
        <w:t xml:space="preserve">АРЕНДАТОР </w:t>
      </w:r>
      <w:r>
        <w:rPr>
          <w:color w:val="000000"/>
          <w:spacing w:val="1"/>
        </w:rPr>
        <w:t>обязуется:</w:t>
      </w:r>
    </w:p>
    <w:p>
      <w:pPr>
        <w:pStyle w:val="Normal"/>
        <w:jc w:val="both"/>
        <w:rPr/>
      </w:pPr>
      <w:r>
        <w:rPr>
          <w:color w:val="000000"/>
          <w:spacing w:val="1"/>
        </w:rPr>
        <w:tab/>
        <w:t xml:space="preserve">2.3.1. </w:t>
      </w:r>
      <w:r>
        <w:rPr>
          <w:color w:val="000000"/>
        </w:rPr>
        <w:t xml:space="preserve">По истечении срока  действия </w:t>
      </w:r>
      <w:r>
        <w:rPr/>
        <w:t xml:space="preserve"> договора возвратить имущество Арендодателю в надлежащем  состоянии с учетом нормального износ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В течение всего срока договора аренды производить  текущий ремонт имущества за свой сче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3. Заключить в десятидневный срок с момента передачи имущества договор на коммунальное обслуживание имуществ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Своевременно и в порядке, установленном настоящим Договором, вносить арендную плату за пользование имуществом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 технические, санитарные, противопожарные и иные нормы эксплуатации помещений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ить переустройство, перепланировку либо иные изменения, затрагивающие конструкцию имущества,  лишь с письменного согласия Арендодателя, а также по согласованию с органами архитектуры, надзора в сфере защиты прав потребителей и благополучия человека,  энергонадзора и т.д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Арендод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едставителю Арендодателя, а также представителям органов, контролирующих соблюдение требований, перечисленных в п. 2.3.6, возможность контроля за использованием имущества (допуск в помещения, осмотр, представление документации и т.д.)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х характер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, чем за два месяца письменно уведомить Арендодателя о досрочном расторжении Договор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ендатор не имеет права: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1. Сдавать арендованное имущество в субарен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2. Использовать имущество в качестве залога или вклада в уставный капитал (фонд) других предприят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3. Удерживать  или препятствовать возврату имущества Арендодателю по истечении срока  Договора или досрочном его расторжен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4. На возмещение стоимости произведенных им за свой счет и с письменного согласия Арендодателя неотделимых улучшений имущества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АРЕНДНАЯ ПЛА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1. Начальный размер ежемесячной арендной платы за имущество определен 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умме 3908,49 (Три тысячи десятьсот восемь) рублей 49 копеек в месяц </w:t>
      </w:r>
      <w:r>
        <w:rPr>
          <w:rFonts w:cs="Times New Roman" w:ascii="Times New Roman" w:hAnsi="Times New Roman"/>
          <w:sz w:val="24"/>
          <w:szCs w:val="24"/>
        </w:rPr>
        <w:t>в соответствии с отчетом № 178-2025.3 от 31.10.2025 независимого оценщика ООО «Оценочная компания Корэл»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ный размер арендной платы составляет __________________рублей в месяц, без  НДС. Право аренды приобретено на аукционе, состоявшемся ____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Арендная плата (без НДС) вносится Арендатором путем перечислением денежных средств на </w:t>
      </w:r>
      <w:r>
        <w:rPr/>
        <w:t>казначейский счет: 03100643000000013600</w:t>
      </w:r>
      <w:r>
        <w:rPr>
          <w:rFonts w:eastAsia="Times New Roman CYR"/>
          <w:iCs/>
          <w:shd w:fill="FFFFFF" w:val="clear"/>
        </w:rPr>
        <w:t xml:space="preserve">, получатель </w:t>
      </w:r>
      <w:r>
        <w:rPr/>
        <w:t>УФК по Тверской области (Комитет по управлению имуществом и земельным отношениям Администрации Конаковского муниципального округа, л/сч: 04363</w:t>
      </w:r>
      <w:r>
        <w:rPr>
          <w:lang w:val="en-US"/>
        </w:rPr>
        <w:t>D</w:t>
      </w:r>
      <w:r>
        <w:rPr/>
        <w:t xml:space="preserve">21210), </w:t>
      </w:r>
      <w:r>
        <w:rPr>
          <w:bCs/>
          <w:kern w:val="2"/>
          <w:lang w:eastAsia="zh-CN"/>
        </w:rPr>
        <w:t>ИНН: 6911002028, КПП: 694901001, б</w:t>
      </w:r>
      <w:r>
        <w:rPr>
          <w:bCs/>
        </w:rPr>
        <w:t>анк получателя</w:t>
      </w:r>
      <w:r>
        <w:rPr/>
        <w:t xml:space="preserve">: ОТДЕЛЕНИЕ ТВЕРЬ БАНКА РОССИИ//УФК по Тверской области г.Тверь, БИК: 012809106, Единый казначейский счет: 40102810545370000029, </w:t>
      </w:r>
      <w:r>
        <w:rPr>
          <w:rFonts w:eastAsia="Times New Roman CYR"/>
          <w:iCs/>
          <w:shd w:fill="FFFFFF" w:val="clear"/>
        </w:rPr>
        <w:t xml:space="preserve">ОКТМО 28 530 000, </w:t>
      </w:r>
      <w:r>
        <w:rPr>
          <w:rFonts w:eastAsia="Times New Roman CYR"/>
          <w:bCs/>
          <w:iCs/>
          <w:shd w:fill="FFFFFF" w:val="clear"/>
        </w:rPr>
        <w:t xml:space="preserve">КБК </w:t>
      </w:r>
      <w:r>
        <w:rPr>
          <w:rStyle w:val="InternetLink"/>
          <w:kern w:val="2"/>
          <w:lang w:eastAsia="zh-CN"/>
        </w:rPr>
        <w:t xml:space="preserve">619 111 05074 14 0000 120, </w:t>
      </w:r>
      <w:r>
        <w:rPr>
          <w:shd w:fill="FFFFFF" w:val="clear"/>
        </w:rPr>
        <w:t>до 30 числа расчетного месяца.  НДС перечисляется в соответствии с действующим законодательством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3. Датой уплаты арендной платы по настоящему договору считается дата зачисления денежных средств на счет Арендодател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РОК ДЕЙСТВИЯ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1"/>
          <w:numId w:val="3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ен с _____2025 на срок 11 месяце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Арендатор несет ответственность за сохранность арендуемого имущества. В случае утраты или повреждения имущества  Арендатор обязан незамедлительно уведомить об этом Арендодателя и возместить Арендодателю причиненный ущерб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озмещения определяется соглашением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2. В случае задержки выплат в возмещение ущерба  Арендатор уплачивает пени в размере 1% от стоимости  ущерб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задержки арендной платы Арендатор уплачивает пени в размере 1% от суммы долга за каждый день просроч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плата пеней не освобождает Арендатора от выполнения обязательства по оплате основного долг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МАЖОР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Если наступившие обстоятельства, перечисленные в п.6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НФИДЕНЦИАЛЬНОСТ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2. Стороны принимают все необходимые меры для того, чтобы их сотрудники, агенты и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АЗРЕШЕНИЕ СПОР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не 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срочное  расторжение  договор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1. Настоящий договор до окончания срока его действия может быть досрочно расторгнут по обоюдному согласию сторон либо в судебном порядке по требованию Арендодателя или Арендатора в случаях, предусмотренных статьей 450 Гражданского кодекса Российской Федерации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урегулировано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е изменения и дополнения к настоящему договору имеют силу в том случае, если они составлены в письменной форме и подписаны уполномоченными представителями сторон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567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0.3. Договор составлен в двух экземплярах, имеющих одинаковую юридическую силу. Первый экземпляр находится у Арендодателя, второй – у Арендатора.</w:t>
      </w:r>
    </w:p>
    <w:p>
      <w:pPr>
        <w:pStyle w:val="ConsPlusNormal"/>
        <w:ind w:firstLine="540"/>
        <w:jc w:val="both"/>
        <w:rPr>
          <w:rFonts w:ascii="Nimbus Roman No9 L;Times New Roman" w:hAnsi="Nimbus Roman No9 L;Times New Roman" w:cs="Times New Roman"/>
          <w:sz w:val="24"/>
          <w:szCs w:val="24"/>
        </w:rPr>
      </w:pPr>
      <w:r>
        <w:rPr>
          <w:rFonts w:cs="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Nimbus Roman No9 L;Times New Roman" w:hAnsi="Nimbus Roman No9 L;Times New Roman" w:cs="Times New Roman"/>
          <w:sz w:val="24"/>
          <w:szCs w:val="24"/>
        </w:rPr>
      </w:pPr>
      <w:r>
        <w:rPr>
          <w:rFonts w:cs="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ЮРИДИЧЕСКИЕ АДРЕСА И РЕКВИЗИТЫ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Арендодатель:</w:t>
      </w:r>
      <w:r>
        <w:rPr/>
        <w:t xml:space="preserve"> </w:t>
      </w:r>
      <w:r>
        <w:rPr>
          <w:b/>
          <w:i/>
        </w:rPr>
        <w:t>Комитет по управлению имуществом и земельным отношениям Администрации Конаковского муниципального округа</w:t>
      </w:r>
      <w:r>
        <w:rPr/>
        <w:t>, ИНН 6911002028, юридический адрес: Тверская область, г. Конаково, ул. Энергетиков, д. 13. Тел. (48242) 4-97-92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bCs/>
          <w:iCs/>
        </w:rPr>
      </w:pPr>
      <w:r>
        <w:rPr/>
        <w:t xml:space="preserve">    </w:t>
      </w:r>
      <w:r>
        <w:rPr>
          <w:b/>
          <w:bCs/>
        </w:rPr>
        <w:t xml:space="preserve">Арендатор: </w:t>
      </w:r>
      <w:r>
        <w:rPr>
          <w:b/>
          <w:bCs/>
          <w:i/>
          <w:iCs/>
        </w:rPr>
        <w:t>__________________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рендодатель:                                          Арендатор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/Т.М.Веряскина</w:t>
      </w:r>
      <w:r>
        <w:rPr>
          <w:rFonts w:cs="Times New Roman" w:ascii="Times New Roman" w:hAnsi="Times New Roman"/>
          <w:b/>
          <w:bCs/>
          <w:sz w:val="24"/>
          <w:szCs w:val="24"/>
        </w:rPr>
        <w:t>/                                   _____________/</w:t>
      </w:r>
      <w:r>
        <w:rPr>
          <w:rFonts w:cs="Times New Roman" w:ascii="Times New Roman" w:hAnsi="Times New Roman"/>
          <w:bCs/>
          <w:sz w:val="24"/>
          <w:szCs w:val="24"/>
        </w:rPr>
        <w:t>____________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/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(подпись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94" w:gutter="0" w:header="0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4">
    <w:name w:val="Основной шрифт абзаца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Emphasis">
    <w:name w:val="Emphasis"/>
    <w:basedOn w:val="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8:32:00Z</dcterms:created>
  <dc:creator>USER</dc:creator>
  <dc:description/>
  <dc:language>en-US</dc:language>
  <cp:lastModifiedBy>Специалист</cp:lastModifiedBy>
  <cp:lastPrinted>2009-08-04T12:45:00Z</cp:lastPrinted>
  <dcterms:modified xsi:type="dcterms:W3CDTF">2025-11-26T08:32:00Z</dcterms:modified>
  <cp:revision>2</cp:revision>
  <dc:subject/>
  <dc:title>ДОГОВОР N 23</dc:title>
</cp:coreProperties>
</file>